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238908847"/>
            <w:bookmarkStart w:id="3" w:name="__Fieldmark__0_223890884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238908847"/>
            <w:bookmarkStart w:id="5" w:name="__Fieldmark__1_223890884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238908847"/>
            <w:bookmarkStart w:id="7" w:name="__Fieldmark__2_223890884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238908847"/>
            <w:bookmarkStart w:id="9" w:name="__Fieldmark__3_223890884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238908847"/>
            <w:bookmarkStart w:id="11" w:name="__Fieldmark__4_223890884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238908847"/>
            <w:bookmarkStart w:id="13" w:name="__Fieldmark__5_223890884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238908847"/>
            <w:bookmarkStart w:id="15" w:name="__Fieldmark__6_2238908847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238908847"/>
            <w:bookmarkStart w:id="17" w:name="__Fieldmark__7_223890884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238908847"/>
            <w:bookmarkStart w:id="19" w:name="__Fieldmark__8_223890884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238908847"/>
            <w:bookmarkStart w:id="21" w:name="__Fieldmark__9_223890884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238908847"/>
            <w:bookmarkStart w:id="23" w:name="__Fieldmark__10_223890884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238908847"/>
            <w:bookmarkStart w:id="25" w:name="__Fieldmark__11_223890884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238908847"/>
            <w:bookmarkStart w:id="27" w:name="__Fieldmark__12_223890884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238908847"/>
            <w:bookmarkStart w:id="29" w:name="__Fieldmark__13_223890884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238908847"/>
            <w:bookmarkStart w:id="31" w:name="__Fieldmark__14_223890884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238908847"/>
            <w:bookmarkStart w:id="33" w:name="__Fieldmark__15_223890884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238908847"/>
            <w:bookmarkStart w:id="35" w:name="__Fieldmark__16_223890884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238908847"/>
            <w:bookmarkStart w:id="37" w:name="__Fieldmark__17_223890884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238908847"/>
            <w:bookmarkStart w:id="39" w:name="__Fieldmark__18_223890884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